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8 квітня 2022 р. № 70</w:t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Грудень </w:t>
            </w: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8389,6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80627,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42237,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2237,6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5922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6549,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0627,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0627,3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6858,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0025,0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3166,7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3166,7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91170,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207201,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116031,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116031,69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9:11:00Z</dcterms:created>
  <dc:creator>WS2</dc:creator>
  <dc:description/>
  <cp:keywords/>
  <dc:language>en-US</dc:language>
  <cp:lastModifiedBy>Dom</cp:lastModifiedBy>
  <cp:lastPrinted>2022-02-09T12:08:00Z</cp:lastPrinted>
  <dcterms:modified xsi:type="dcterms:W3CDTF">2022-04-10T16:44:00Z</dcterms:modified>
  <cp:revision>3</cp:revision>
  <dc:subject/>
  <dc:title>проект</dc:title>
</cp:coreProperties>
</file>